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06.08.2012г. № 19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Думы РГП от 28.02.2012 № 166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г. № 190-ФЗ «О теплоснабжении»,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Федеральным законом </w:t>
      </w:r>
      <w:r>
        <w:rPr>
          <w:rFonts w:cs="Times New Roman" w:ascii="Times New Roman" w:hAnsi="Times New Roman"/>
          <w:b w:val="false"/>
          <w:sz w:val="28"/>
          <w:szCs w:val="28"/>
        </w:rPr>
        <w:t>от 30.12. 2004 № 210-ФЗ «Об основах регулирования тарифов организаций коммунального комплекса», руководствуясь Постановлением правительства РФ от 22.02.2012г. № 154 «О требованиях к схемам теплоснабжения, порядку их разработки и утвержден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Думы Радищевского городского поселения от 29.06.2011 г.  № 144 ««О внесении изменений и дополнений в Комплексную  Программу Социально- экономического развития Радищевского городского поселения на 2008-2012 гг.», утвержденную решением Думы Радищевского городского поселения Нижнеилимского района № 40/18 от 10.07.2007 г. на 2011-2015 гг.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изменения в Программу «Комплексного развития систем коммунальной инфраструктуры МО «Нижнеилимский район» на период до 2015 года Радищевского городского поселения»  в следующие раздел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 паспорт вышеуказанной программы в строку общий объем финансирования  (тыс. руб.) и источники финансирования Программы внести изменения и читать его в новой редакции (приложение 1).</w:t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 план мероприятий по модернизации жилищно-коммунального хозяйства внести изменения и читать его в новой редакции (приложение 2)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333333"/>
          <w:sz w:val="28"/>
          <w:szCs w:val="28"/>
        </w:rPr>
        <w:t>2. Дополнить</w:t>
      </w:r>
      <w:r>
        <w:rPr>
          <w:sz w:val="28"/>
          <w:szCs w:val="28"/>
        </w:rPr>
        <w:t xml:space="preserve"> раздел 3 «Цели и задачи программы» «Программы комплексного развития систем коммунальной инфраструктуры МО «Нижнеилимский район» на период до 2015 года Радищевского городского поселения», утвержденную Решением Думы Радищевского городского поселения от 28.02.2012 № 166 пунктом 3.1. следующего содержания: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1. Программа развития системы теплоснабжения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 Схема теплоснабжения Радищевского городского поселения Нижнеилимск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ступить к разработке схемы теплоснабжения Радищевского городского поселения Нижнеилимского района с 7 августа 2012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Администрации Радищевского городского поселения предусмотреть денежные средства на разработку проекта схемы теплоснабжения Радищевского городского поселения Нижнеилимского района на 2 полугодие 2012 г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А.И. Козлов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от 06.08.2012  года №  192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щий объем финансирования  </w:t>
      </w:r>
      <w:r>
        <w:rPr/>
        <w:t xml:space="preserve">29896,191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/>
        <w:t xml:space="preserve"> т.ч. по годам реал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418"/>
        <w:gridCol w:w="1559"/>
        <w:gridCol w:w="1276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</w:rPr>
              <w:t>тыс. руб.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7,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7,193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ства 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92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от 06.08.2012  года №  192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jc w:val="center"/>
        <w:rPr/>
      </w:pPr>
      <w:r>
        <w:rPr/>
        <w:t>12.1. План мероприятий по модернизации жилищно-коммунального хозяйств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2"/>
        <w:gridCol w:w="812"/>
        <w:gridCol w:w="1887"/>
        <w:gridCol w:w="73"/>
        <w:gridCol w:w="1390"/>
        <w:gridCol w:w="1151"/>
        <w:gridCol w:w="145"/>
        <w:gridCol w:w="830"/>
        <w:gridCol w:w="979"/>
        <w:gridCol w:w="1042"/>
        <w:gridCol w:w="779"/>
        <w:gridCol w:w="845"/>
        <w:gridCol w:w="693"/>
        <w:gridCol w:w="1379"/>
      </w:tblGrid>
      <w:tr>
        <w:trPr>
          <w:trHeight w:val="645" w:hRule="atLeast"/>
          <w:cantSplit w:val="true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м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исание необходимых работ 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,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затраты по годам (тыс. руб.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ищевское ГП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сети теплоснабжения  от ЦК до очистных сооружен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п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 п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сети теплоснабжения   от ЦК до  ДК «Спектр»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п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зработка схемы теплоснабж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ети водоснабжения  от ст. 2-го подъема до Ц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пм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дание очистных сооруж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дание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 по модернизации котель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ельная угольн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С-20 на КВТС-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,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,</w:t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орудование котель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тевой насос, задвижк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Оборудование котель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тель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части котельной 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обилки угля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, вал передней дробилки ДО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Оборудование котель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част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борудование для котельной (народные инициатив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, задвижки, насос оборотной воды, приобретение эма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 модернизации котельного оборуд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5,5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,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57,1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того по модернизации ЖКХ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90,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07,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857,1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264,5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2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1701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Заголовок 2 Знак"/>
    <w:basedOn w:val="Style5"/>
    <w:qFormat/>
    <w:rPr>
      <w:rFonts w:ascii="Tahoma" w:hAnsi="Tahoma" w:cs="Tahoma"/>
      <w:sz w:val="34"/>
      <w:szCs w:val="3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27:00Z</dcterms:created>
  <dc:creator>Customer</dc:creator>
  <dc:description/>
  <cp:keywords/>
  <dc:language>en-US</dc:language>
  <cp:lastModifiedBy>alekso</cp:lastModifiedBy>
  <cp:lastPrinted>2012-09-25T15:59:00Z</cp:lastPrinted>
  <dcterms:modified xsi:type="dcterms:W3CDTF">2012-09-25T07:08:00Z</dcterms:modified>
  <cp:revision>13</cp:revision>
  <dc:subject/>
  <dc:title>РОССИЙСКАЯ ФЕДЕРАЦИЯ</dc:title>
</cp:coreProperties>
</file>