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  <w:tab w:val="left" w:pos="8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center" w:pos="4819" w:leader="none"/>
          <w:tab w:val="left" w:pos="8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  <w:tab/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8.2012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69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.п. Радищев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80" w:leader="none"/>
        </w:tabs>
        <w:ind w:right="3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рафика разработки </w:t>
      </w:r>
    </w:p>
    <w:p>
      <w:pPr>
        <w:pStyle w:val="Normal"/>
        <w:tabs>
          <w:tab w:val="clear" w:pos="720"/>
          <w:tab w:val="left" w:pos="5580" w:leader="none"/>
        </w:tabs>
        <w:ind w:right="3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тверждения схемы теплоснабжения Радищевского городского поселения»</w:t>
      </w:r>
    </w:p>
    <w:p>
      <w:pPr>
        <w:pStyle w:val="Normal"/>
        <w:tabs>
          <w:tab w:val="clear" w:pos="720"/>
          <w:tab w:val="left" w:pos="4860" w:leader="none"/>
        </w:tabs>
        <w:ind w:right="45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ind w:right="45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Федеральным законом от 27 июля 2010 г. № 190-ФЗ "О теплоснабжении", руководствуясь Постановлением Правительства РФ от 22 февраля 2012 г. № 154 "О требованиях к схемам теплоснабжения, порядку их разработки и утверждения"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spacing w:before="0" w:after="120"/>
        <w:ind w:right="-10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-1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«График разработки и утверждения схемы теплоснабжения Радищевского городского поселения» (</w:t>
      </w:r>
      <w:hyperlink w:anchor="sub_999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Радище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ab/>
        <w:tab/>
        <w:t xml:space="preserve">А.И.Козлова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91"/>
      <w:bookmarkStart w:id="1" w:name="sub_9991"/>
      <w:bookmarkEnd w:id="1"/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в дело-2, отдел ЖКХ, проку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ючкина О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211</w:t>
      </w:r>
    </w:p>
    <w:p>
      <w:pPr>
        <w:pStyle w:val="Normal"/>
        <w:spacing w:before="0" w:after="12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>от 01.08.2012 г. № 69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к разработки и утверждения схемы теплоснаб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дище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95315" cy="603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603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677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ок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нятие Решения о разработке схемы теплоснабжения 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6.08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щение на официальном сайте администрации РГП Решения о разработке схемы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7.08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ыбор разработчика и заключение договора о разработке  схемы теплоснабжения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о 20.08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едоставление разработчиком уведомления о начале работ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о 27.08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щение уведомления на официальном сайте администрации РГП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8.08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едоставление разработчиком проекта схемы на рассмотрение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5.10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щение проекта схем в сети Интернет на официальном сайте администрации РГП, опубликование в СМИ «Вестник Радищевского муниципа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.10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ссмотрение схемы, организация проведения публичных слушаний по проекту схемы, прием замечаний и предложений по проекту схемы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 16.10.2012г. до 19.11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публичных слушаний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3.11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щение в сети Интернет на официальном сайте администрации РГП заключения и протоколы о результатах проведенных публичных слушаний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.11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нятие решения по итогам проведения публичных слуша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утверждение схемы теплоснаб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возвращение проекта  схемы теплоснабжения   на доработку.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.11.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мещение схемы теплоснабжения на официальном сайте администрации РГП, опубликование в СМИ «Вестник Радищевского муниципа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3.12.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475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677"/>
                        <w:gridCol w:w="319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ок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нятие Решения о разработке схемы теплоснабжения 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6.08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мещение на официальном сайте администрации РГП Решения о разработке схемы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7.08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бор разработчика и заключение договора о разработке  схемы теплоснабжения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 20.08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оставление разработчиком уведомления о начале работ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 27.08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мещение уведомления на официальном сайте администрации РГП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8.08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оставление разработчиком проекта схемы на рассмотрение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.10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мещение проекта схем в сети Интернет на официальном сайте администрации РГП, опубликование в СМИ «Вестник Радищевского муниципального образования»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.10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ссмотрение схемы, организация проведения публичных слушаний по проекту схемы, прием замечаний и предложений по проекту схемы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 16.10.2012г. до 19.11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публичных слушаний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3.11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мещение в сети Интернет на официальном сайте администрации РГП заключения и протоколы о результатах проведенных публичных слушаний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.11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нятие решения по итогам проведения публичных слуша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утверждение схемы теплоснабж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возвращение проекта  схемы теплоснабжения   на доработку.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.11.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мещение схемы теплоснабжения на официальном сайте администрации РГП, опубликование в СМИ «Вестник Радищевского муниципального образования»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3.12.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sub_9991"/>
      <w:bookmarkStart w:id="3" w:name="sub_9991"/>
      <w:bookmarkEnd w:id="3"/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BE9ED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73278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8-09T09:18:00Z</cp:lastPrinted>
  <dcterms:modified xsi:type="dcterms:W3CDTF">2012-08-09T00:21:00Z</dcterms:modified>
  <cp:revision>7</cp:revision>
  <dc:subject/>
  <dc:title/>
</cp:coreProperties>
</file>